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hanging="0"/>
        <w:jc w:val="center"/>
        <w:rPr/>
      </w:pPr>
      <w:r>
        <w:rPr>
          <w:rFonts w:ascii="HGSｺﾞｼｯｸM" w:hAnsi="HGSｺﾞｼｯｸM" w:cs="ＭＳ ゴシック;MS Gothic" w:eastAsia="HGSｺﾞｼｯｸM"/>
          <w:b/>
          <w:sz w:val="36"/>
          <w:szCs w:val="36"/>
        </w:rPr>
        <w:t>プライバシーポリシー同意書</w:t>
      </w:r>
    </w:p>
    <w:p>
      <w:pPr>
        <w:pStyle w:val="Normal"/>
        <w:jc w:val="right"/>
        <w:rPr>
          <w:rFonts w:ascii="HGSｺﾞｼｯｸM" w:hAnsi="HGSｺﾞｼｯｸM" w:eastAsia="HGSｺﾞｼｯｸM" w:cs="ＭＳ ゴシック;MS Gothic"/>
          <w:b/>
          <w:b/>
          <w:sz w:val="36"/>
          <w:szCs w:val="21"/>
        </w:rPr>
      </w:pPr>
      <w:r>
        <w:rPr>
          <w:rFonts w:eastAsia="HGSｺﾞｼｯｸM" w:cs="ＭＳ ゴシック;MS Gothic" w:ascii="HGSｺﾞｼｯｸM" w:hAnsi="HGSｺﾞｼｯｸM"/>
          <w:b/>
          <w:sz w:val="36"/>
          <w:szCs w:val="21"/>
        </w:rPr>
      </w:r>
    </w:p>
    <w:p>
      <w:pPr>
        <w:pStyle w:val="Normal"/>
        <w:jc w:val="right"/>
        <w:rPr>
          <w:rFonts w:ascii="HGSｺﾞｼｯｸM" w:hAnsi="HGSｺﾞｼｯｸM" w:eastAsia="HGSｺﾞｼｯｸM" w:cs="ＭＳ 明朝;MS Mincho"/>
          <w:sz w:val="24"/>
        </w:rPr>
      </w:pPr>
      <w:r>
        <w:rPr>
          <w:rFonts w:ascii="HGSｺﾞｼｯｸM" w:hAnsi="HGSｺﾞｼｯｸM" w:cs="ＭＳ 明朝;MS Mincho" w:eastAsia="HGSｺﾞｼｯｸM"/>
          <w:sz w:val="24"/>
          <w:szCs w:val="21"/>
        </w:rPr>
        <w:t>オホーツク社会人サッカー連盟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オホーツク社会人サッカー連盟が主催するオータムフットサル大会２０２５において、参加チームから提出される参加申込書に記載されている個人情報について、オホーツク社会人サッカー連盟は以下の目的において使用いたします。</w:t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また、下記目的以外には使用しないことを徹底し、厳正なる管理のもとに保管いたします。</w:t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right="480" w:firstLine="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オータムフットサル参加申込書で取得する個人情報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ーム連絡担当者氏名・住所・電話・ＦＡＸ・携帯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ﾄﾞﾚｽ　⑦選手生年月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督氏名・住所・電話・ＦＡＸ・携帯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ﾄﾞﾚｽ　　　　　　　⑧選手身長・体重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ーム代表者氏名・住所・電話・ＦＡＸ・携帯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ﾄﾞﾚｽ　⑨選手所属学校・学年又は勤務先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運営委員氏名・住所・電話・ＦＡＸ・携帯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ﾄﾞﾚｽ　　⑩選手前年度所属チーム名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審判員氏名・住所・電話・ＦＡＸ・携帯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ﾄﾞﾚｽ　　　　　　⑪選手登録番号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手氏名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right="48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使用目的・開示</w:t>
            </w:r>
          </w:p>
          <w:p>
            <w:pPr>
              <w:pStyle w:val="Normal"/>
              <w:numPr>
                <w:ilvl w:val="0"/>
                <w:numId w:val="1"/>
              </w:numPr>
              <w:ind w:left="765" w:right="480" w:hanging="36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オホーツク社会人サッカー連盟</w:t>
            </w:r>
            <w:r>
              <w:rPr>
                <w:rFonts w:ascii="ＭＳ ゴシック;MS Gothic" w:hAnsi="ＭＳ ゴシック;MS Gothic" w:cs="ＭＳ Ｐゴシック" w:eastAsia="ＭＳ ゴシック;MS Gothic"/>
                <w:sz w:val="20"/>
                <w:szCs w:val="20"/>
              </w:rPr>
              <w:t>が主催するオータムフットサル大会・試合のプログラム　　　　　　　　　　　発行物への掲示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①～⑪</w:t>
            </w:r>
          </w:p>
          <w:p>
            <w:pPr>
              <w:pStyle w:val="Normal"/>
              <w:numPr>
                <w:ilvl w:val="0"/>
                <w:numId w:val="1"/>
              </w:numPr>
              <w:ind w:left="765" w:right="480" w:hanging="360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プログラム・発行物掲出のための広告代理店、印刷業者への提供　・・・①～⑪</w:t>
            </w:r>
          </w:p>
          <w:p>
            <w:pPr>
              <w:pStyle w:val="Normal"/>
              <w:numPr>
                <w:ilvl w:val="0"/>
                <w:numId w:val="1"/>
              </w:numPr>
              <w:ind w:left="765" w:right="480" w:hanging="360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大会公式記録用紙記入　　　　　　　　　　　　　　　　　　　　・・・①～⑪</w:t>
            </w:r>
          </w:p>
          <w:p>
            <w:pPr>
              <w:pStyle w:val="Normal"/>
              <w:numPr>
                <w:ilvl w:val="0"/>
                <w:numId w:val="1"/>
              </w:numPr>
              <w:ind w:left="765" w:right="480" w:hanging="3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保険料加入条件における保険会社への提供　　　　　　　　　　　・・・②、③、⑥、⑦</w:t>
            </w:r>
          </w:p>
          <w:p>
            <w:pPr>
              <w:pStyle w:val="Normal"/>
              <w:numPr>
                <w:ilvl w:val="0"/>
                <w:numId w:val="1"/>
              </w:numPr>
              <w:ind w:left="765" w:right="480" w:hanging="3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報道関係への大会情報の提供　　　　　　　　　　　　　　　　　・・・⑥、⑦、⑧、⑨</w:t>
            </w:r>
          </w:p>
          <w:p>
            <w:pPr>
              <w:pStyle w:val="Normal"/>
              <w:numPr>
                <w:ilvl w:val="0"/>
                <w:numId w:val="1"/>
              </w:numPr>
              <w:ind w:left="765" w:right="480" w:hanging="3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選手名板作成・事務連絡のための主管サッカー協会への提出　　　・・・①～⑪</w:t>
            </w:r>
          </w:p>
          <w:p>
            <w:pPr>
              <w:pStyle w:val="Normal"/>
              <w:numPr>
                <w:ilvl w:val="0"/>
                <w:numId w:val="1"/>
              </w:numPr>
              <w:ind w:left="765" w:right="480" w:hanging="3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連盟ホームページへの掲載　　　　　　　　　　　　　　　　　　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・・・③、⑥</w:t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0"/>
              </w:rPr>
            </w:r>
          </w:p>
        </w:tc>
      </w:tr>
    </w:tbl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標記大会において、オホーツク社会人サッカー連盟が、上記目的に大会申込書の情報を使用することについて、参加申込書に記載されているすべてのスタッフ・選手（未成年者の場合は保護者（親権者）の全て）の意思を確認した上で、これらの上記目的で使用することに同意します。</w:t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sz w:val="24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0"/>
        </w:rPr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チーム名：　　　　　　　　　　　　　　　　　　</w:t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代表者名：　　　　　　　　　　　　　　　　㊞　</w:t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ind w:right="480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記載日：　令和　　　年　　　月　　　日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wave"/>
        </w:rPr>
        <w:t>　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sz w:val="24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0"/>
          <w:u w:val="single"/>
        </w:rPr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134" w:right="1134" w:gutter="0" w:header="0" w:top="96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0:37:00Z</dcterms:created>
  <dc:creator>mikiko2014</dc:creator>
  <dc:description/>
  <cp:keywords/>
  <dc:language>en-US</dc:language>
  <cp:lastModifiedBy>裕之 伊藤</cp:lastModifiedBy>
  <cp:lastPrinted>2007-03-25T01:41:00Z</cp:lastPrinted>
  <dcterms:modified xsi:type="dcterms:W3CDTF">2025-10-08T11:01:00Z</dcterms:modified>
  <cp:revision>8</cp:revision>
  <dc:subject/>
  <dc:title>平成　　年　　月　　日</dc:title>
</cp:coreProperties>
</file>