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助成金交付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オホーツク社会人サッカー連盟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会長　　門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哲也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貴連盟の大会助成金の交付を受けたく、下記の通り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チーム名　：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〒　　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住　　所　：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4"/>
        </w:rPr>
        <w:t>代表者氏名：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連絡先（携帯）：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振り込み先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店　　名：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口座名義：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口座番号：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該当する大会名の番号を○で囲んで下さい。</w:t>
      </w:r>
    </w:p>
    <w:p>
      <w:pPr>
        <w:pStyle w:val="Normal"/>
        <w:ind w:firstLine="6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5pt;margin-top:10.5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　（この円をクリックして移動させてください。）</w:t>
      </w:r>
      <w:r>
        <w:rPr>
          <w:b/>
          <w:color w:val="FF0000"/>
          <w:sz w:val="28"/>
          <w:szCs w:val="28"/>
        </w:rPr>
        <w:t>→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道東リー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全道社会人　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クラブ選手権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知事杯　　　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全日本フットサル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その他　　　　　　　　</w:t>
      </w:r>
      <w:r>
        <w:rPr>
          <w:sz w:val="22"/>
          <w:szCs w:val="22"/>
          <w:u w:val="single"/>
        </w:rPr>
        <w:t>　　　　　　　　　　　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38:00Z</dcterms:created>
  <dc:creator>澤田　篤樹</dc:creator>
  <dc:description/>
  <cp:keywords/>
  <dc:language>en-US</dc:language>
  <cp:lastModifiedBy>健太郎 多田</cp:lastModifiedBy>
  <dcterms:modified xsi:type="dcterms:W3CDTF">2025-04-07T03:54:00Z</dcterms:modified>
  <cp:revision>9</cp:revision>
  <dc:subject/>
  <dc:title>助成金交付申請書</dc:title>
</cp:coreProperties>
</file>